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SL STUDENT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8-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/21/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477"/>
        <w:gridCol w:w="720"/>
        <w:gridCol w:w="754"/>
        <w:gridCol w:w="871"/>
        <w:gridCol w:w="2473"/>
        <w:gridCol w:w="720"/>
        <w:gridCol w:w="93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L ABDUVORIS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HRU BURHO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ENDA BARRAN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GINA HAMID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EMI ZAMUD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SE ZA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NA DO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AL MENDO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FATIMA  AL HABSY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2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VIN DANIL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RISTOPHER BA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EHRA NIKOV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HITA DE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SAR SORI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MAIYA KHANDAK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RAD NASE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RLA MERA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RELZE 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HRIBON KAMOL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VIR 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GARE BAAZ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IHONG CH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VAK ILISHAY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RGE HERR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RAHAM RAM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NAT IFRAIM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NA NAS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BBAN 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LHOMJO KUSHKOR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BIOLA LUC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3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YED BUKH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SON PER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AD CHAUDH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CELYN SO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NITE KELMEN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AN VOLOSH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ARELI ZAY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ANHONG CH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ICHENG ZH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ARAPHINA CAR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-6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car Chav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IN 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an Kun Ch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NIBEK HOTAM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brice El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khramjon Musi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-6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i Qu Ch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if Shavkat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i Tao Hua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nhui We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sha Me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elika Zarzec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hamed Shala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ola Zokir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yora Sharif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tin Tex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TOTAL: 56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SL STUDENT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8-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/21/0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408"/>
        <w:gridCol w:w="609"/>
        <w:gridCol w:w="616"/>
        <w:gridCol w:w="871"/>
        <w:gridCol w:w="2833"/>
        <w:gridCol w:w="651"/>
        <w:gridCol w:w="60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‘</w:t>
            </w:r>
            <w:r>
              <w:rPr>
                <w:rFonts w:cs="Comic Sans MS" w:ascii="Comic Sans MS" w:hAnsi="Comic Sans MS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T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UMA BEGUM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2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ELICA ESPINOS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IAO QING LUO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EDAD AHUAT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RAHAM SANCHE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R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VETLANA  AMIRGULO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NG ZHE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R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ANDA ANDRE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HIY DMYTRUK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AI GONZALE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D HASSA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MA BEGUM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SHTA IKROMO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AREN ESCOBAR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AMA KHALI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FTUNA SAIDOV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R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MAD KARI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OLETA ZARZECK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SE TAPI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CIAS CEVALLOS, PAU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R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EDDY PERE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R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VETTE PERE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AMAR SOHAI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DIA ARIF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3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LOM JALOLOV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JJAD BELAYE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NAN NASSE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EKS IFRAIMOV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IKA PARV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IJIE LIU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U L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ANNYA MERA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L HODJAKAKULO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RZANA RAHMAN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N WEI ZHU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ALIE SALAZAR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ZWANA AREF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Z SANCHE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AN YA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3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BODILLO ASHRAFOV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VINA ZOHIDOV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CILIA CRU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UHUI L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UL DEEP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LVIS UREN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ULDUZ GAFURO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LIHA JANNA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6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ssica Gonzale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RLA LUCER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i Ling Hu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IBEL MENDE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ziza Musinov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dul Sany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-63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erzod Burhonov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maa Shalaby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rooq Fittah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ia Yi Su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mega Gohi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ely Gordian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hongwu H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exis Reye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vid Texi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an Texis Texi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 Dan Yua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ao Xin Yua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TOTAL: 6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SL STUDENTS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008-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/21/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71"/>
        <w:gridCol w:w="609"/>
        <w:gridCol w:w="720"/>
        <w:gridCol w:w="900"/>
        <w:gridCol w:w="2700"/>
        <w:gridCol w:w="651"/>
        <w:gridCol w:w="60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AS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‘</w:t>
            </w:r>
            <w:r>
              <w:rPr>
                <w:rFonts w:cs="Comic Sans MS" w:ascii="Comic Sans MS" w:hAnsi="Comic Sans MS"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8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ATIMA BEGUM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CQUELINE BENITE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NKLIN ELIA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RGIZA DAVRONO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OSE DE LA ROS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ARYAL HASSA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OMAR FARUK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SSICA RUI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RLOS HERNANDE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JWA SHAIF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I SHING LE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VINA YAHYOE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I LIANG L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CHERL DORCELY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UN HONG LIA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IAWEI LUO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ARZANA SAMA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IUXIA CHEN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IANGQIAN ZHA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ESHAN AL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HERLIE DORCELY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OY BRAV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NIEL EVANGELIST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GNELY CRUZ CANET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HEEB KHALI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RREN KUAN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IA OLIVARE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NNIFER MARTINE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BERTO ORTEG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UIS MORALES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RIC N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FFREY RAMO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HAHZ HUSHVAKTO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EN SH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LIZABET  SULEYMANO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AIN AL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SSE WON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ATIMA CHAUDHARY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HIB TARIQ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GUEL ROMERO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RIANA TOSK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EPHANE JOSEPH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IAMIN CHE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ULIA ROZENBLAT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XING YU YA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AOLIN ZHA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XIAO FE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Y HAFEZ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UHUA L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HLO SADIEV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IK MAJUNDER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RMAN HOSSA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GEL MORAN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AN L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HELY TORRE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NNATUL AFROJ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ARTUL MUNAWAR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DINA MURODOV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NCY SIGUENCI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ENSSY RAMIREZ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OLA VER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OBEK HOTAMOV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TYNA OBRYCK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NTASER MUFLEH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-6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fisa Abdullaev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6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DREA ARROY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i Lin Hua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ABEL PAULIN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ian Long Su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zima Toshpulatov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an Chai Xi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GRADE TOTAL: 7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SPECIAL EDUCATION ESL STUDENTS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2008-0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1/6/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00"/>
        <w:gridCol w:w="705"/>
        <w:gridCol w:w="915"/>
        <w:gridCol w:w="3060"/>
        <w:gridCol w:w="7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U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UD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8 L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L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RO SAAVED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FERNAND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ATHAN SALAZ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AURELIA VAZQUEZ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ESUS GONZAL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LLERMO RIV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 OSO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 RAM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NNIFER TLATEL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 Lu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34"/>
        <w:gridCol w:w="885"/>
        <w:gridCol w:w="901"/>
        <w:gridCol w:w="1080"/>
        <w:gridCol w:w="2448"/>
        <w:gridCol w:w="886"/>
        <w:gridCol w:w="11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UDE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8 LA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UDEN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8 LA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L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RON AGUILA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AN PALACIO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T SALAS</w:t>
              <w:tab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S SERRAN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MEET SING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 HERNANDEZ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KAREN MONTER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T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UANG KAI LI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SBAN OLIVER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CAR VAQUER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LIN PERAL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 LING LI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ALS, YOSELI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EZ, LENNO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 =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 =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 =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OTAL: 2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2:33:00Z</dcterms:created>
  <dc:creator>NYCDOE</dc:creator>
  <dc:description/>
  <cp:keywords/>
  <dc:language>en-US</dc:language>
  <cp:lastModifiedBy>NYCDOE</cp:lastModifiedBy>
  <cp:lastPrinted>2009-01-07T14:25:00Z</cp:lastPrinted>
  <dcterms:modified xsi:type="dcterms:W3CDTF">2009-01-19T15:41:00Z</dcterms:modified>
  <cp:revision>53</cp:revision>
  <dc:subject/>
  <dc:title>ESL STUDENTS</dc:title>
</cp:coreProperties>
</file>